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„</w:t>
      </w:r>
      <w:r>
        <w:rPr>
          <w:rFonts w:cs="Arial" w:ascii="Comic Sans MS" w:hAnsi="Comic Sans MS"/>
          <w:b/>
          <w:sz w:val="32"/>
          <w:szCs w:val="32"/>
        </w:rPr>
        <w:t>III/01849, 01850 Kunštát – Hluboké - Touboř“</w:t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24"/>
        </w:rPr>
      </w:pPr>
      <w:r>
        <w:rPr>
          <w:rFonts w:cs="Arial" w:ascii="Comic Sans MS" w:hAnsi="Comic Sans MS"/>
          <w:b/>
          <w:sz w:val="32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:</w:t>
        <w:tab/>
        <w:tab/>
        <w:tab/>
      </w:r>
      <w:r>
        <w:rPr>
          <w:rFonts w:cs="Arial" w:ascii="Arial" w:hAnsi="Arial"/>
          <w:b/>
          <w:sz w:val="20"/>
        </w:rPr>
        <w:t>III/01849, 01850 Kunštát – Hluboké - Touboř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/>
      </w:pPr>
      <w:r>
        <w:rPr>
          <w:rFonts w:cs="Arial" w:ascii="Arial" w:hAnsi="Arial"/>
          <w:sz w:val="20"/>
        </w:rPr>
        <w:t>Investor :</w:t>
        <w:tab/>
        <w:tab/>
        <w:t xml:space="preserve">Jihomoravský kraj, zastoupený Správou a údržbou silnic </w:t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/>
      </w:pPr>
      <w:r>
        <w:rPr>
          <w:rFonts w:cs="Arial" w:ascii="Arial" w:hAnsi="Arial"/>
          <w:sz w:val="20"/>
        </w:rPr>
        <w:tab/>
        <w:tab/>
        <w:tab/>
        <w:tab/>
        <w:t>Žerotínovo nám. 3/5, 601 82 Brno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hanging="21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 stavby :</w:t>
        <w:tab/>
        <w:t>Úsek 1 - silnice III/01849 v km 0,000 – 1,478 od křižovatky se sil. I/19 po křiž. se sil. III/01850</w:t>
      </w:r>
    </w:p>
    <w:p>
      <w:pPr>
        <w:pStyle w:val="Normal"/>
        <w:ind w:left="2799" w:firstLine="3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sek 2 - silnice III/01849 v km 1,478 – 2,992   od křiž. se sil. III/01850 po konec silnice v obci Hluboké u Kunštát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Úsek 3 – silnice III/01850 v km 0,000 – 0,720 od křiž se sil. III/01850</w:t>
        <w:tab/>
        <w:tab/>
        <w:tab/>
        <w:tab/>
        <w:t>po autobusovou točnu v obci Touboř</w:t>
        <w:tab/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Úsek 1</w:t>
      </w:r>
      <w:r>
        <w:rPr>
          <w:rFonts w:cs="Arial" w:ascii="Arial" w:hAnsi="Arial"/>
          <w:sz w:val="20"/>
        </w:rPr>
        <w:t xml:space="preserve"> - silnice III/01849 v úseku od křiž. se sil. I/19 po křiž. se sil. III/01850 do obce Touboř ( km 0,000 – 1,478 )  vykazuje nerovnosti vlivem opakovaného provádění lokálních vysprávek, povrch je  narušen výtluky v obrusné vrstvě. Je navrženo provedení zesílení stávajícího vozovkového souvrství lokálním vyrovnáním stávajícího povrchu a provedením nové obrusné vrstvy z asfaltového betonu ACO 11+ v tl. 40 mm. 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ed prováděním prací na vozovce provede objednatel odstranění nánosů na krajnicích, po dokončení stavebních prací provede objednatel dosypání nezpevněné krajnice. 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/>
      </w:pPr>
      <w:r>
        <w:rPr>
          <w:rFonts w:cs="Arial" w:ascii="Arial" w:hAnsi="Arial"/>
          <w:b/>
          <w:sz w:val="20"/>
        </w:rPr>
        <w:t>Úsek 2</w:t>
      </w:r>
      <w:r>
        <w:rPr>
          <w:rFonts w:cs="Arial" w:ascii="Arial" w:hAnsi="Arial"/>
          <w:sz w:val="20"/>
        </w:rPr>
        <w:t xml:space="preserve"> – silnice III/01849 v úseku od křižovatky se sil. III/01850 po konec silnice v obci Hluboké ( v km 1,478 – 2,992 ) – stávající stav stejný jako na úseku 1. Je navrženo provedení zesílení stávajícího vozovkového souvrství lokálním vyrovnáním stávajícího povrchu a provedením nové obrusné vrstvy z asfaltového betonu ACO 11+ v tl. 40 mm. 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675" w:hanging="0"/>
        <w:rPr/>
      </w:pPr>
      <w:r>
        <w:rPr>
          <w:rFonts w:cs="Arial" w:ascii="Arial" w:hAnsi="Arial"/>
          <w:b/>
          <w:sz w:val="20"/>
        </w:rPr>
        <w:t>Úsek 3</w:t>
      </w:r>
      <w:r>
        <w:rPr>
          <w:rFonts w:cs="Arial" w:ascii="Arial" w:hAnsi="Arial"/>
          <w:sz w:val="20"/>
        </w:rPr>
        <w:t xml:space="preserve"> – silnice III/01850 v úseku od křiž. se sil. III/01849 po autobusovou točnu v obci Touboř ( v km 0,000 – 0,720 ) - stávající stav stejný jako na úseku 1. Je navrženo provedení zesílení stávajícího vozovkového souvrství lokálním vyrovnáním stávajícího povrchu a provedením nové obrusné vrstvy z asfaltového betonu ACO 11+ v tl. 40 mm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bní práce na parcele p.č. 21/2 budou provedeny pro město Kunštát na základě samostatného smluvního vztahu – tyto práce nejsou součástí zakázky pro SÚS JMK.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dnání, povolení a dopravní značení uzavírek a objížděk je součástí dodávky zhotovitele.  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/>
      </w:pPr>
      <w:r>
        <w:rPr>
          <w:rFonts w:cs="Arial" w:ascii="Arial" w:hAnsi="Arial"/>
          <w:sz w:val="20"/>
        </w:rPr>
        <w:t xml:space="preserve">Harmonogram provádění jednotlivých úseků je nutno stanovit s ohledem na zajištění dopravní obslužnosti obou koncových obcí. Obec Touboř nemá jinou alternativu příjezdu než po silnici III/01849 a 01850, pro dopravní obslužnost obce Hluboké lze krátkodobě využít příjezd po místní komunikaci Tasovice – Hluboké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75"/>
        <w:rPr/>
      </w:pPr>
      <w:r>
        <w:rPr>
          <w:rFonts w:cs="Arial" w:ascii="Arial" w:hAnsi="Arial"/>
          <w:sz w:val="20"/>
        </w:rPr>
        <w:t xml:space="preserve">Předpokládaný finanční náklad 5.978 tis. Kč bez DPH.. 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Termín realizace stavby : </w:t>
      </w:r>
    </w:p>
    <w:p>
      <w:pPr>
        <w:pStyle w:val="Normal"/>
        <w:ind w:left="67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675" w:hanging="0"/>
        <w:rPr/>
      </w:pPr>
      <w:r>
        <w:rPr>
          <w:rFonts w:cs="Arial" w:ascii="Arial" w:hAnsi="Arial"/>
          <w:sz w:val="20"/>
        </w:rPr>
        <w:t>zahájení – květen 2014 (zahájení stavby je podmíněno řádným ukončením výběrového řízení)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ončení – srpen 2014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/>
      </w:pPr>
      <w:r>
        <w:rPr>
          <w:rFonts w:cs="Arial" w:ascii="Arial" w:hAnsi="Arial"/>
          <w:sz w:val="20"/>
        </w:rPr>
        <w:t xml:space="preserve">V Blansku 14.4.2014 </w:t>
        <w:tab/>
        <w:tab/>
        <w:tab/>
        <w:tab/>
        <w:tab/>
      </w:r>
      <w:r>
        <w:rPr>
          <w:rFonts w:cs="Arial" w:ascii="Arial" w:hAnsi="Arial"/>
          <w:b/>
          <w:sz w:val="20"/>
        </w:rPr>
        <w:t>Ing. Miloš  B a ž a n t</w: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vedoucí oblasti Blansko SÚS JmK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  <w:sz w:val="20"/>
      </w:rPr>
      <w:t>III/01849, 01850 Kunštát – Hluboké - Touboř                                                          Technická zpráva</w:t>
    </w:r>
  </w:p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  <w:sz w:val="20"/>
      </w:rPr>
      <w:t>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2:00Z</dcterms:created>
  <dc:creator>bazant.milos</dc:creator>
  <dc:description/>
  <cp:keywords/>
  <dc:language>en-US</dc:language>
  <cp:lastModifiedBy>Bažant Miloš</cp:lastModifiedBy>
  <cp:lastPrinted>2012-05-04T15:19:00Z</cp:lastPrinted>
  <dcterms:modified xsi:type="dcterms:W3CDTF">2014-04-18T06:30:00Z</dcterms:modified>
  <cp:revision>7</cp:revision>
  <dc:subject/>
  <dc:title>„III/37428 Skalice - Krhov“</dc:title>
</cp:coreProperties>
</file>